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4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t>Повишаване на надеждността на система постоянен ток в ОРУ. Подмяна на акумулаторни батер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zCs w:val="24"/>
              </w:rPr>
              <w:t>БД АЕЦ Търговия 3966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sz w:val="22"/>
        </w:rPr>
      </w:pPr>
      <w:r>
        <w:rPr>
          <w:sz w:val="22"/>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4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pahaidutov</cp:lastModifiedBy>
  <cp:lastPrinted>2018-10-16T08:52:00Z</cp:lastPrinted>
  <dcterms:modified xsi:type="dcterms:W3CDTF">2018-10-16T05:5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